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аване на одобрение за прекратяване на Договор № ОС-7/19.02.2018 г. за концесия върху недвижим имот – публична общинска собственост, съставляващ язовир „Широка долчина”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2</w:t>
      </w:r>
      <w:r>
        <w:rPr>
          <w:sz w:val="32"/>
          <w:szCs w:val="32"/>
          <w:lang w:val="en-US"/>
        </w:rPr>
        <w:t>8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76"/>
        <w:ind w:left="-180" w:right="202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На основание чл. 21, ал. 1, т. 8 от </w:t>
      </w:r>
      <w:r>
        <w:rPr/>
        <w:t>Закона за местното самоуправление и местната  администрация и чл.148, ал.1 от Закона за концесиите, Общински съвет – Севлиево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-180" w:right="202" w:hanging="0"/>
        <w:jc w:val="both"/>
        <w:rPr/>
      </w:pPr>
      <w:r>
        <w:rPr/>
        <w:tab/>
        <w:tab/>
        <w:t xml:space="preserve">1. </w:t>
      </w:r>
      <w:r>
        <w:rPr>
          <w:lang w:val="ru-RU"/>
        </w:rPr>
        <w:t>Одобрява п</w:t>
      </w:r>
      <w:r>
        <w:rPr/>
        <w:t>рекратяването на Договор № ОС-7/19.02.2018 г. с "АСЕНОВ-ДЖУЛИНИ" ООД, ЕИК 200258821 за концесия върху имот №000205 (идентичен с идентификатор 20119.74.205 по КККР), находящ се в землището на село Дамяново, местност „Каса дере“, община Севлиево – публична общинска собственост, съставляващ язовир „Широка долчина“, на основание чл. 145, ал.2, т.5 от Закона за концесиите, вр. с чл.34, ал.1, т.4 от Договора, във връзка с виновно неизпълнение на задължения по чл.13а, ал.1, т.2, чл.24, ал.5 и чл. 18, ал. 1 от същия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-180" w:right="202" w:hanging="0"/>
        <w:jc w:val="both"/>
        <w:rPr/>
      </w:pPr>
      <w:r>
        <w:rPr/>
        <w:tab/>
        <w:tab/>
        <w:t>2. Възлага на кмета на Община Севлиево да предприеме всички необходими законови действия за прекратяването на договора по т.1, както и всички последващи от този акт действ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6z2">
    <w:name w:val="WW8Num26z2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2:45:00Z</dcterms:modified>
  <cp:revision>946</cp:revision>
  <dc:subject/>
  <dc:title> </dc:title>
</cp:coreProperties>
</file>