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</w:t>
      </w:r>
      <w:r>
        <w:rPr>
          <w:lang w:val="en-US"/>
        </w:rPr>
        <w:t xml:space="preserve">26 </w:t>
      </w:r>
      <w:r>
        <w:rPr/>
        <w:t xml:space="preserve"> </w:t>
      </w:r>
      <w:r>
        <w:rPr>
          <w:lang w:val="en-US"/>
        </w:rPr>
        <w:t>ЮЛИ</w:t>
      </w:r>
      <w:r>
        <w:rPr/>
        <w:t xml:space="preserve">  2022 ГОДИНА /ПРОТОКОЛ № 7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ind w:left="2268" w:hanging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Даване на одобрение за прекратяване на Договор № ОС-66/17.08.2016 г. за концесия върху недвижим имот – публична и частна общинска собственост, съставляващи язовир „Малауча”</w:t>
      </w:r>
    </w:p>
    <w:p>
      <w:pPr>
        <w:pStyle w:val="TextBody"/>
        <w:ind w:left="360" w:hanging="0"/>
        <w:jc w:val="right"/>
        <w:rPr/>
      </w:pPr>
      <w:r>
        <w:rPr>
          <w:i/>
          <w:u w:val="single"/>
        </w:rPr>
        <w:t>Докладва:</w:t>
      </w:r>
      <w:r>
        <w:rPr/>
        <w:t xml:space="preserve">    д-р Иван Иванов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12</w:t>
      </w:r>
      <w:r>
        <w:rPr>
          <w:sz w:val="32"/>
          <w:szCs w:val="32"/>
          <w:lang w:val="en-US"/>
        </w:rPr>
        <w:t>9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76"/>
        <w:ind w:left="-180" w:right="202" w:hanging="0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 xml:space="preserve">На основание чл. 21, ал. 1, т. 8 от </w:t>
      </w:r>
      <w:r>
        <w:rPr/>
        <w:t>Закона за местното самоуправление и местната  администрация</w:t>
      </w:r>
      <w:r>
        <w:rPr>
          <w:lang w:val="ru-RU"/>
        </w:rPr>
        <w:t xml:space="preserve"> и </w:t>
      </w:r>
      <w:r>
        <w:rPr/>
        <w:t>чл.148, ал.1 от Закона за концесиите Общински съвет – Севлиево: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spacing w:lineRule="auto" w:line="276"/>
        <w:ind w:left="-180" w:right="202" w:hanging="0"/>
        <w:jc w:val="both"/>
        <w:rPr/>
      </w:pPr>
      <w:r>
        <w:rPr/>
        <w:tab/>
        <w:tab/>
        <w:t xml:space="preserve">1. </w:t>
      </w:r>
      <w:r>
        <w:rPr>
          <w:lang w:val="ru-RU"/>
        </w:rPr>
        <w:t>Одобрява п</w:t>
      </w:r>
      <w:r>
        <w:rPr/>
        <w:t>рекратяването на Договор № ОС-66/17.08.2016 г. с „Частно рибно стопанство“ ЕООД, ЕИК 204036017 за концесия върху имоти № 000632 (идентичен с идентификатор  66216.176.632 по КККР) и № 000575 (идентичен с идентификатор  66216.176.575 по КККР) – публична и частна общинска собственост, съставляващи язовир „Малауча“ – землището на с. Сенник, общ. Севлиево, на основание чл. 145, ал.2, т.5 от Закона за концесиите, вр. с чл.34, ал.1, т.4 от Договора, във връзка с виновно неизпълнение на задължения по чл.24, ал.5 и чл.13а, ал.1, т.2 от същия, както и неотговаряне на изискванията, въведени в §12, т.2 от Преходните и заключителни разпоредби към Закона за изменение и допълнение на Закона за водите (ДВ, бр. 103 от 2013 г., изм. и доп., бр. 58 от 2015 г.), вследствие определението в §1, ал. 1, т. 94 от Допълнителните разпоредби на Закона за водите.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spacing w:lineRule="auto" w:line="276"/>
        <w:ind w:left="-180" w:right="202" w:hanging="0"/>
        <w:jc w:val="both"/>
        <w:rPr>
          <w:lang w:val="en-US"/>
        </w:rPr>
      </w:pPr>
      <w:r>
        <w:rPr/>
        <w:tab/>
        <w:tab/>
        <w:t>2. Възлага на кмета на Община Севлиево да предприеме всички необходими законови действия за прекратяването на договора по т.1, както и всички последващи от този акт действия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>
      <w:b/>
      <w:i w:val="false"/>
      <w:color w:val="000000"/>
      <w:sz w:val="28"/>
      <w:szCs w:val="28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1">
    <w:name w:val="WW8Num27z1"/>
    <w:qFormat/>
    <w:rPr>
      <w:b/>
      <w:i w:val="false"/>
      <w:u w:val="none"/>
    </w:rPr>
  </w:style>
  <w:style w:type="character" w:styleId="WW8Num27z2">
    <w:name w:val="WW8Num27z2"/>
    <w:qFormat/>
    <w:rPr>
      <w:i w:val="false"/>
      <w:u w:val="no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2-05-31T16:09:00Z</cp:lastPrinted>
  <dcterms:modified xsi:type="dcterms:W3CDTF">2022-07-26T12:47:00Z</dcterms:modified>
  <cp:revision>946</cp:revision>
  <dc:subject/>
  <dc:title> </dc:title>
</cp:coreProperties>
</file>